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usiness Concepts and Careers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mail Assignmen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Using proper email etiquette, answer the following questions in paragraph form and email to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phillip.schneider53@gmail.com</w:t>
        </w:r>
      </w:hyperlink>
      <w:r>
        <w:rPr>
          <w:rFonts w:cs="Times New Roman" w:ascii="Times New Roman" w:hAnsi="Times New Roman"/>
          <w:sz w:val="28"/>
          <w:szCs w:val="28"/>
        </w:rPr>
        <w:t>. In the subject line of the email put “Email Assignment”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would you describe yourself as a student?  How do you learn?  What are some of your strengths and weaknesses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do you access the internet outside of school?  What kind of computer to you use?  How do you spend most of your time on the compu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ne goal that you have set for yourself for the new school year.  How do you plan on reaching this goal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nd of your 3 paragraphs please include the line: “I have proofread this assignment.”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usiness Concepts and Careers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mail Assignmen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Using proper email etiquette, answer the following questions in paragraph form and email to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phillip.schneider53@gmail.com</w:t>
        </w:r>
      </w:hyperlink>
      <w:r>
        <w:rPr>
          <w:rFonts w:cs="Times New Roman" w:ascii="Times New Roman" w:hAnsi="Times New Roman"/>
          <w:sz w:val="28"/>
          <w:szCs w:val="28"/>
        </w:rPr>
        <w:t>. In the subject line of the email put “Email Assignment”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would you describe yourself as a student?  How do you learn?  What are some of your strengths and weaknesses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do you access the internet outside of school?  What kind of computer to you use?  How do you spend most of your time on the compute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ne goal that you have set for yourself for the new school year.  How do you plan on reaching this goal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nd of your 3 paragraphs please include the line: “I have proofread this assignment.”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.schneider53@gmail.com" TargetMode="External"/><Relationship Id="rId3" Type="http://schemas.openxmlformats.org/officeDocument/2006/relationships/hyperlink" Target="mailto:phillip.schneider53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0:13:00Z</dcterms:created>
  <dc:creator>NHBOE</dc:creator>
  <dc:description/>
  <cp:keywords/>
  <dc:language>en-US</dc:language>
  <cp:lastModifiedBy>NHBOE</cp:lastModifiedBy>
  <dcterms:modified xsi:type="dcterms:W3CDTF">2015-08-31T20:27:00Z</dcterms:modified>
  <cp:revision>3</cp:revision>
  <dc:subject/>
  <dc:title/>
</cp:coreProperties>
</file>